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058" w:leader="none"/>
        </w:tabs>
        <w:rPr>
          <w:sz w:val="28"/>
        </w:rPr>
      </w:pPr>
      <w:r>
        <w:rPr>
          <w:sz w:val="28"/>
        </w:rPr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209550</wp:posOffset>
                </wp:positionV>
                <wp:extent cx="6697980" cy="9867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9867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218" w:type="dxa"/>
                              <w:jc w:val="left"/>
                              <w:tblInd w:w="3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2"/>
                              <w:gridCol w:w="4582"/>
                              <w:gridCol w:w="1614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итул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16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04-АПС.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04-АПС.ПЗ</w:t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04-АПС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-1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04-АПС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мплект основных чертеже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04-АПС.СО</w:t>
                                  </w:r>
                                </w:p>
                              </w:tc>
                              <w:tc>
                                <w:tcPr>
                                  <w:tcW w:w="4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пецификация оборудования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7.4pt;height:777pt;mso-wrap-distance-left:9.05pt;mso-wrap-distance-right:9.05pt;mso-wrap-distance-top:0pt;mso-wrap-distance-bottom:0pt;margin-top:16.5pt;mso-position-vertical-relative:text;margin-left:52.6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218" w:type="dxa"/>
                        <w:jc w:val="left"/>
                        <w:tblInd w:w="3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2"/>
                        <w:gridCol w:w="4582"/>
                        <w:gridCol w:w="1614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4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итул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16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04-АПС.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04-АПС.ПЗ</w:t>
                            </w:r>
                          </w:p>
                        </w:tc>
                        <w:tc>
                          <w:tcPr>
                            <w:tcW w:w="4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-04-АПС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-1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04-АПС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мплект основных чертеже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04-АПС.СО</w:t>
                            </w:r>
                          </w:p>
                        </w:tc>
                        <w:tc>
                          <w:tcPr>
                            <w:tcW w:w="4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цификация оборудования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ind w:first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</wp:posOffset>
                </wp:positionH>
                <wp:positionV relativeFrom="paragraph">
                  <wp:posOffset>6962775</wp:posOffset>
                </wp:positionV>
                <wp:extent cx="455295" cy="3333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396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заим.инв. №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85pt;height:262.5pt;mso-wrap-distance-left:9.05pt;mso-wrap-distance-right:9.05pt;mso-wrap-distance-top:0pt;mso-wrap-distance-bottom:0pt;margin-top:548.25pt;mso-position-vertical-relative:text;margin-left:19.2pt;mso-position-horizontal-relative:text"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396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заим.инв. №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8448040</wp:posOffset>
                </wp:positionV>
                <wp:extent cx="6659880" cy="1614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56"/>
                              <w:gridCol w:w="627"/>
                              <w:gridCol w:w="640"/>
                              <w:gridCol w:w="831"/>
                              <w:gridCol w:w="553"/>
                              <w:gridCol w:w="3769"/>
                              <w:gridCol w:w="992"/>
                              <w:gridCol w:w="849"/>
                              <w:gridCol w:w="1124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Кол. уч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734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атизация противопожарных систем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.спец.       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  <w:cantSplit w:val="true"/>
                              </w:trPr>
                              <w:tc>
                                <w:tcPr>
                                  <w:tcW w:w="11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firstLine="9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5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127.15pt;mso-wrap-distance-left:9.05pt;mso-wrap-distance-right:9.05pt;mso-wrap-distance-top:0pt;mso-wrap-distance-bottom:0pt;margin-top:665.2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4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56"/>
                        <w:gridCol w:w="627"/>
                        <w:gridCol w:w="640"/>
                        <w:gridCol w:w="831"/>
                        <w:gridCol w:w="553"/>
                        <w:gridCol w:w="3769"/>
                        <w:gridCol w:w="992"/>
                        <w:gridCol w:w="849"/>
                        <w:gridCol w:w="1124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13" w:hanging="0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34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 уч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док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734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матизация противопожарных систе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.спец.        </w:t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  <w:cantSplit w:val="true"/>
                        </w:trPr>
                        <w:tc>
                          <w:tcPr>
                            <w:tcW w:w="111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firstLine="9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7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965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" w:right="-17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36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360"/>
      <w:ind w:left="1939" w:right="1134" w:hanging="1769"/>
      <w:jc w:val="center"/>
      <w:outlineLvl w:val="5"/>
    </w:pPr>
    <w:rPr>
      <w:b/>
      <w:bCs/>
      <w:i/>
      <w:i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ind w:firstLine="51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835" w:leader="none"/>
        <w:tab w:val="left" w:pos="9462" w:leader="none"/>
        <w:tab w:val="left" w:pos="10716" w:leader="none"/>
      </w:tabs>
      <w:spacing w:before="120" w:after="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4Char">
    <w:name w:val="Обычный14 отступ Char"/>
    <w:basedOn w:val="Style5"/>
    <w:qFormat/>
    <w:rPr>
      <w:bCs/>
      <w:sz w:val="28"/>
      <w:lang w:val="ru-RU" w:bidi="ar-SA"/>
    </w:rPr>
  </w:style>
  <w:style w:type="character" w:styleId="14">
    <w:name w:val="Обычный14 отступ Знак"/>
    <w:basedOn w:val="Style5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360" w:after="120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81" w:hanging="1653"/>
    </w:pPr>
    <w:rPr/>
  </w:style>
  <w:style w:type="paragraph" w:styleId="Style6">
    <w:name w:val="Цитата"/>
    <w:basedOn w:val="Normal"/>
    <w:qFormat/>
    <w:pPr>
      <w:spacing w:before="0" w:after="240"/>
      <w:ind w:left="1939" w:right="1134" w:hanging="1769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/>
  </w:style>
  <w:style w:type="paragraph" w:styleId="2">
    <w:name w:val="Основной текст с отступом 2"/>
    <w:basedOn w:val="Normal"/>
    <w:qFormat/>
    <w:pPr>
      <w:spacing w:before="360" w:after="120"/>
      <w:ind w:firstLine="57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firstLine="513"/>
      <w:jc w:val="both"/>
    </w:pPr>
    <w:rPr/>
  </w:style>
  <w:style w:type="paragraph" w:styleId="Style7">
    <w:name w:val="Ст. заголовок"/>
    <w:qFormat/>
    <w:pPr>
      <w:widowControl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ind w:firstLine="510"/>
    </w:pPr>
    <w:rPr>
      <w:b/>
      <w:bCs/>
    </w:rPr>
  </w:style>
  <w:style w:type="paragraph" w:styleId="Style9">
    <w:name w:val="ТекстОбычный"/>
    <w:qFormat/>
    <w:pPr>
      <w:widowControl/>
      <w:bidi w:val="0"/>
      <w:spacing w:before="100" w:after="0"/>
      <w:ind w:left="284"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">
    <w:name w:val="Обычный14 отступ"/>
    <w:qFormat/>
    <w:pPr>
      <w:widowControl/>
      <w:bidi w:val="0"/>
      <w:ind w:left="284" w:right="113" w:firstLine="454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42">
    <w:name w:val="Заголовок14 обычный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42:00Z</dcterms:created>
  <dc:creator>ОКО</dc:creator>
  <dc:description/>
  <cp:keywords/>
  <dc:language>en-US</dc:language>
  <cp:lastModifiedBy>Шам</cp:lastModifiedBy>
  <cp:lastPrinted>2006-11-30T14:35:00Z</cp:lastPrinted>
  <dcterms:modified xsi:type="dcterms:W3CDTF">2010-01-09T12:22:00Z</dcterms:modified>
  <cp:revision>3</cp:revision>
  <dc:subject/>
  <dc:title>ОАО «СТРОЙПРОЕКТ»</dc:title>
</cp:coreProperties>
</file>